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projekt)</w:t>
      </w:r>
    </w:p>
    <w:p>
      <w:pPr>
        <w:pStyle w:val="Heading"/>
        <w:rPr>
          <w:sz w:val="24"/>
        </w:rPr>
      </w:pPr>
      <w:r>
        <w:rPr>
          <w:szCs w:val="28"/>
        </w:rPr>
        <w:t>UMOWA  nr ………………..</w:t>
      </w:r>
    </w:p>
    <w:p>
      <w:pPr>
        <w:pStyle w:val="Heading"/>
        <w:tabs>
          <w:tab w:val="clear" w:pos="708"/>
          <w:tab w:val="left" w:pos="2410" w:leader="none"/>
          <w:tab w:val="left" w:pos="3119" w:leader="none"/>
        </w:tabs>
        <w:rPr>
          <w:szCs w:val="28"/>
        </w:rPr>
      </w:pPr>
      <w:r>
        <w:rPr>
          <w:szCs w:val="28"/>
        </w:rPr>
        <w:t>na  wykonanie prac projektowych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2"/>
          <w:szCs w:val="22"/>
        </w:rPr>
        <w:t>zawarta …………….2019 r. w Sandomierzu, pomiędzy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amawiającym” – </w:t>
      </w:r>
      <w:r>
        <w:rPr>
          <w:b/>
          <w:sz w:val="22"/>
          <w:szCs w:val="22"/>
        </w:rPr>
        <w:t xml:space="preserve">Gminą Sandomierz </w:t>
      </w:r>
      <w:r>
        <w:rPr>
          <w:sz w:val="22"/>
          <w:szCs w:val="22"/>
        </w:rPr>
        <w:t>z siedzibą w Sandomierzu Pl. Poniatowskiego 3, reprezentowaną przez :</w:t>
      </w:r>
    </w:p>
    <w:p>
      <w:pPr>
        <w:pStyle w:val="TextBody"/>
        <w:rPr/>
      </w:pPr>
      <w:r>
        <w:rPr>
          <w:b/>
          <w:sz w:val="22"/>
          <w:szCs w:val="22"/>
        </w:rPr>
        <w:t>Pana Marcina Marca  – Burmistrza Miasta Sandomierza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zwaną  dalej „Wykonawcą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Na podstawie dokonanego przez Zamawiającego wyboru oferty w drodze przetargu nieograniczonego została zawarta umowa 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opracowanie kompletnej dokumentacj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u pn. </w:t>
      </w:r>
      <w:r>
        <w:rPr>
          <w:b/>
          <w:sz w:val="22"/>
          <w:szCs w:val="22"/>
        </w:rPr>
        <w:t>„Poprawa efektywności energetycznej budynków użyteczności publicznej na terenie Sandomierza”</w:t>
      </w:r>
      <w:r>
        <w:rPr>
          <w:sz w:val="22"/>
          <w:szCs w:val="22"/>
        </w:rPr>
        <w:t xml:space="preserve"> w skład którego wchodzi:</w:t>
      </w:r>
    </w:p>
    <w:p>
      <w:pPr>
        <w:pStyle w:val="Akapitzlist"/>
        <w:spacing w:before="0" w:after="0"/>
        <w:ind w:left="1560" w:hanging="1276"/>
        <w:contextualSpacing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</w:rPr>
        <w:t xml:space="preserve">Zadanie 1 - 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Termomodernizacja budynku Szkoły Podstawowej nr 4, wymiana oświetlenia, montaż paneli fotowoltaicznych”,*</w:t>
      </w:r>
    </w:p>
    <w:p>
      <w:pPr>
        <w:pStyle w:val="Akapitzlist"/>
        <w:spacing w:before="0" w:after="0"/>
        <w:ind w:left="1560" w:hanging="1276"/>
        <w:contextualSpacing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</w:rPr>
        <w:t>Zadanie 2 -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„Termomodernizacja budynku CR MOSiR, wymiana oświetlenia, montaż paneli fotowoltaicznych”,*</w:t>
      </w:r>
    </w:p>
    <w:p>
      <w:pPr>
        <w:pStyle w:val="Normal"/>
        <w:widowControl w:val="false"/>
        <w:suppressAutoHyphens w:val="true"/>
        <w:spacing w:lineRule="auto" w:line="276" w:before="0" w:after="0"/>
        <w:ind w:left="1418" w:hanging="1134"/>
        <w:contextualSpacing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>Zadanie 3 - „Termomodernizacja budynku Gimnazjum nr 1,</w:t>
      </w:r>
      <w:r>
        <w:rPr>
          <w:rFonts w:eastAsia="Andale Sans UI;Times New Roman"/>
          <w:b/>
          <w:kern w:val="2"/>
          <w:lang w:eastAsia="zh-CN"/>
        </w:rPr>
        <w:t xml:space="preserve">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wymiana oświetlenia, montaż paneli fotowoltaicznych”,*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godnie z wyszczególnionym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resem przedsięwzięcia wg załącznika nr 1do umowy.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284" w:hanging="284"/>
        <w:jc w:val="both"/>
        <w:rPr>
          <w:rFonts w:eastAsia="Andale Sans UI;Times New Roman"/>
          <w:bCs/>
          <w:kern w:val="2"/>
          <w:sz w:val="22"/>
          <w:szCs w:val="22"/>
          <w:lang w:eastAsia="zh-CN"/>
        </w:rPr>
      </w:pPr>
      <w:r>
        <w:rPr>
          <w:rFonts w:eastAsia="Andale Sans UI;Times New Roman"/>
          <w:bCs/>
          <w:kern w:val="2"/>
          <w:sz w:val="22"/>
          <w:szCs w:val="22"/>
          <w:lang w:eastAsia="zh-CN"/>
        </w:rPr>
        <w:t xml:space="preserve">Zakres opracowania dokumentacji każdego z ww. zadań obejmuje w szczególności: 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567" w:hanging="283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Przygotowanie materiałów wyjściowych do projektowania 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284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mapa sytuacyjno- wysokościowa w skali 1:500 - zgodna z obowiązującymi przepisam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284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uzyskanie decyzji o warunkach zabudowy i zagospodarowania terenu/decyzji o lokalizacji inwestycji celu publicznego ( w przypadku konieczności)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Inwentaryzacja istniejącego budynku - 2 egzemplarze w formie papierowej oraz w wersji elektronicznej w formacie dostępnym dla wykonawców (pdf) oraz w wersji edytowalnej (dwg, dgn, itp.)- nie dotyczy budynku Szkoły Podstawowej nr 4 ponieważ Zamawiający jest w posiadaniu inwentaryzacji architektonicznej budynku szkoły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Wykonanie kompletnego projektu budowlanego wielobranżowego po 5 egzemplarzy z każdej branży w wersji papierowej oraz w wersji elektronicznej w formacie dostępnym dla wykonawców (pdf)  oraz w wersji edytowalnej (dwg, dgn,, itp.)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Wykonanie kompletnego projektu wykonawczego wielobranżowego po 5 egzemplarzy z każdej branży w wersji papierowej oraz w wersji elektronicznej w formacie dostępnym dla wykonawców (pdf)  oraz w wersji edytowalnej (dwg, dgn,, itp.)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Opracowanie przedmiarów robót - 2 egz. w formie papierowej oraz w formie elektronicznej w formacie dostępnym dla wykonawców (pdf) oraz w wersji edytowalnej (xlsx, itp.)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Opracowanie kosztorysu inwestorskiego  - 2 egz. w formie papierowej oraz w formie elektronicznej – edytowalnej (ath, itp.) oraz w pdf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Sporządzenie Specyfikacji Technicznych – 3 egz. w formie papierowej  oraz  w formie elektronicznej w formacie dostępnym dla wykonawców (pdf) oraz w wersji edytowalnej (docx, itp.)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Aktualizacja audytów (w przypadku konieczności)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/>
      </w:pPr>
      <w:r>
        <w:rPr>
          <w:rFonts w:eastAsia="Andale Sans UI;Times New Roman"/>
          <w:kern w:val="2"/>
          <w:sz w:val="22"/>
          <w:szCs w:val="22"/>
          <w:lang w:eastAsia="zh-CN"/>
        </w:rPr>
        <w:t xml:space="preserve">Sporządzenie instrukcji planu BIOZ. 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>Uzgodnienie dokumentacji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567" w:hanging="283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 xml:space="preserve">Inne ewentualnie wymagane prawem uzgodnienia, zgody, opinie, decyzje i dokumenty, 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rFonts w:eastAsia="Andale Sans UI;Times New Roman"/>
          <w:kern w:val="2"/>
          <w:sz w:val="22"/>
          <w:szCs w:val="22"/>
          <w:lang w:eastAsia="zh-CN"/>
        </w:rPr>
        <w:t>wymagane przepisami odrębnymi, a niezbędne do realizacji zadania, w tym np. min. decyzja o środowiskowych uwarunkowaniach zgodnie z ustawą Prawo ochrony środowiska, a w przypadku potrzeby wykonanie raportu o oddziaływaniu przedsięwzięcia na środowisko,</w:t>
      </w:r>
      <w:r>
        <w:rPr>
          <w:sz w:val="22"/>
          <w:szCs w:val="22"/>
        </w:rPr>
        <w:t xml:space="preserve"> decyzja wojewódzkiego konserwatora zabytków itp. 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eastAsia="Andale Sans UI;Times New Roman"/>
          <w:kern w:val="2"/>
          <w:sz w:val="22"/>
          <w:szCs w:val="22"/>
          <w:lang w:eastAsia="zh-CN"/>
        </w:rPr>
        <w:t>Forma elektroniczna ww. dokumentacji winna zostać przekazana  Zamawiającemu w dwóch egzemplarzach, z zachowaniem następującego podział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Andale Sans UI;Times New Roman"/>
          <w:kern w:val="2"/>
          <w:sz w:val="22"/>
          <w:szCs w:val="22"/>
          <w:lang w:eastAsia="zh-CN"/>
        </w:rPr>
        <w:t>projekt budowlany, projekt wykonawczy, inwentaryzacja, przedmiary robót, specyfikacje techniczne wykonania i odbioru robót, aktualizacja audytów – wersja edytowaln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Andale Sans UI;Times New Roman"/>
          <w:kern w:val="2"/>
          <w:sz w:val="22"/>
          <w:szCs w:val="22"/>
          <w:lang w:eastAsia="zh-CN"/>
        </w:rPr>
        <w:t>projekt budowlany, projekt wykonawczy, inwentaryzacja, przedmiary robót, specyfikacje techniczne wykonania i odbioru robót, aktualizacja audytów – wersja pdf.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 xml:space="preserve">kosztorysy inwestorskie – wersja edytowalna i wersja pdf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eastAsia="Andale Sans UI;Times New Roman"/>
          <w:kern w:val="2"/>
          <w:sz w:val="22"/>
          <w:szCs w:val="22"/>
          <w:lang w:eastAsia="zh-CN"/>
        </w:rPr>
        <w:t>Przekazanie Zamawiającemu ww. dokumentacji z jej wykazem, oświadczeniem o kompletności, zgodności z obowiązującymi przepisami i sztuką budowlaną oraz zobowiązaniem, że w przypadku wniesienia uwag w trakcie procedury pozwolenia na budowę lub zgłoszenia robót budowlanych, jak również w przypadku wprowadzania zmian w audytach na etapie ich weryfikacji przez instytucję dofinansowującą,</w:t>
      </w:r>
      <w:r>
        <w:rPr>
          <w:rFonts w:eastAsia="Andale Sans UI;Times New Roman"/>
          <w:color w:val="0070C0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Times New Roman"/>
          <w:kern w:val="2"/>
          <w:sz w:val="22"/>
          <w:szCs w:val="22"/>
          <w:lang w:eastAsia="zh-CN"/>
        </w:rPr>
        <w:t>zostaną one rozpatrzone i uwzględnione bez zbędnej zwłoki na koszt opracowującego projekt.</w:t>
      </w:r>
    </w:p>
    <w:p>
      <w:pPr>
        <w:pStyle w:val="Normal"/>
        <w:rPr>
          <w:rFonts w:eastAsia="Andale Sans UI;Times New Roman"/>
          <w:b/>
          <w:b/>
          <w:bCs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kompletny przedmiot zamówienia zgodnie </w:t>
        <w:br/>
        <w:t>z zasadami współczesnej wiedzy technicznej, obowiązującymi przepisami oraz normami.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dzielania odpowiedzi i wyjaśnień (ewentualnych uzupełnień) wykonanej dokumentacji  w trakcie przeprowadzanej przez Zamawiającego procedury wyboru wykonawcy robót budowlanych w drodze przetargu nieograniczonego.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projektowo-kosztorysowa zadania pierwszego/drugiego/trzeciego* winna spełniać wymogi obowiązujących w tym zakresie przepisów, a między innymi: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sz w:val="22"/>
          <w:szCs w:val="22"/>
        </w:rPr>
        <w:t>Rozporządzenia Ministra Infrastruktury z dnia 2 września 2004r. w sprawie szczegółowego zakresu i formy dokumentacji projektowej, specyfikacji technicznych wykonania i odbioru robót budowlanych oraz programu funkcjonalno-użytkowego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Rozporządzenia Ministra Infrastruktury z dnia 18 maja 2004r. w sprawie określenia metod i podstaw sporządzania kosztorysu inwestorskiego, obliczania planowanych kosztów prac projektowych oraz planowania robót budowlanych określonych w programie funkcjonalno- użytkowym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Rozporządzenia Ministra Transportu, Budownictwa i Gospodarki Morskiej z dnia 25 kwietnia 2012r. w sprawie szczegółowego zakresu i formy projektu budowlanego.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kumentacja projektowa każdego zadania </w:t>
      </w:r>
      <w:r>
        <w:rPr>
          <w:sz w:val="22"/>
          <w:szCs w:val="22"/>
        </w:rPr>
        <w:t>powinna być kompletna z punktu widzenia celu, któremu ma służyć oraz zgodna z umową, a także obowiązującymi przepisami i normami. Dokumentacja będzie służyć jako opis przedmiotu zamówienia do przetargu na roboty budowlane w oparciu o Ustawę Prawo Zamówień Publicznych. Na jej podstawie realizowany będzie pełny zakres robót budowlanych niezbędnych do realizacji zadań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projektowa każdego zadania  powinna określać przedmiot zamówienia, a w szczególności: materiały i urządzenia, parametry techniczne i funkcjonalne przyjętych rozwiązań materiałowych, wybranej technologii, urządzeń i wyposażenia w sposób nie utrudniający uczciwej konkurencji, czyli zgodnie z art. 29 ust. 3 ustawy Prawo Zamówień Publicznych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kompletny przedmiot zamówienia w nw. terminach:  </w:t>
      </w:r>
    </w:p>
    <w:p>
      <w:pPr>
        <w:pStyle w:val="Normal"/>
        <w:numPr>
          <w:ilvl w:val="0"/>
          <w:numId w:val="20"/>
        </w:numPr>
        <w:ind w:left="709" w:hanging="425"/>
        <w:jc w:val="both"/>
        <w:rPr/>
      </w:pPr>
      <w:r>
        <w:rPr>
          <w:sz w:val="22"/>
          <w:szCs w:val="22"/>
        </w:rPr>
        <w:t xml:space="preserve">Zadanie 1 - </w:t>
      </w:r>
      <w:r>
        <w:rPr>
          <w:b/>
          <w:sz w:val="22"/>
          <w:szCs w:val="22"/>
        </w:rPr>
        <w:t>„Termomodernizacja budynku Szkoły Podstawowej nr 4, wymiana oświetlenia, montaż paneli fotowoltaicznych”</w:t>
      </w:r>
      <w:r>
        <w:rPr>
          <w:sz w:val="22"/>
          <w:szCs w:val="22"/>
        </w:rPr>
        <w:t xml:space="preserve"> – w terminie …………. dni od dnia podpisania umowy tj. do dnia ……………….</w:t>
      </w:r>
    </w:p>
    <w:p>
      <w:pPr>
        <w:pStyle w:val="Normal"/>
        <w:numPr>
          <w:ilvl w:val="0"/>
          <w:numId w:val="20"/>
        </w:numPr>
        <w:ind w:left="709" w:hanging="425"/>
        <w:jc w:val="both"/>
        <w:rPr/>
      </w:pPr>
      <w:r>
        <w:rPr>
          <w:sz w:val="22"/>
          <w:szCs w:val="22"/>
        </w:rPr>
        <w:t>Zadanie 2</w:t>
      </w:r>
      <w:r>
        <w:rPr>
          <w:b/>
          <w:sz w:val="22"/>
          <w:szCs w:val="22"/>
        </w:rPr>
        <w:t xml:space="preserve"> - „Termomodernizacja budynku CR MOSiR, wymiana oświetlenia, montaż paneli fotowoltaicznych”</w:t>
      </w:r>
      <w:r>
        <w:rPr>
          <w:sz w:val="22"/>
          <w:szCs w:val="22"/>
        </w:rPr>
        <w:t xml:space="preserve"> - w terminie …………. dni od dnia podpisania umowy tj. do dnia ……………….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Zadanie 3</w:t>
      </w:r>
      <w:r>
        <w:rPr>
          <w:b/>
          <w:sz w:val="22"/>
          <w:szCs w:val="22"/>
        </w:rPr>
        <w:t xml:space="preserve"> - „Termomodernizacja budynku Gimnazjum nr 1,</w:t>
      </w:r>
      <w:r>
        <w:rPr>
          <w:rFonts w:eastAsia="Andale Sans UI;Times New Roman"/>
          <w:b/>
          <w:kern w:val="2"/>
          <w:lang w:eastAsia="zh-CN"/>
        </w:rPr>
        <w:t xml:space="preserve"> </w:t>
      </w:r>
      <w:r>
        <w:rPr>
          <w:b/>
          <w:sz w:val="22"/>
          <w:szCs w:val="22"/>
        </w:rPr>
        <w:t>wymiana oświetlenia, montaż paneli fotowoltaicznych</w:t>
      </w:r>
      <w:r>
        <w:rPr>
          <w:sz w:val="22"/>
          <w:szCs w:val="22"/>
        </w:rPr>
        <w:t>” - w terminie …………. dni od dnia podpisania umowy tj. do dnia ………………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rzekaże Zamawiającemu kompletną i zgodną z umową dokumentację  projektową dla pierwszego / drugiego /trzeciego* zadania</w:t>
      </w:r>
      <w:r>
        <w:rPr>
          <w:color w:val="00B0F0"/>
          <w:sz w:val="22"/>
          <w:szCs w:val="22"/>
        </w:rPr>
        <w:t xml:space="preserve"> </w:t>
      </w:r>
      <w:r>
        <w:rPr>
          <w:sz w:val="22"/>
          <w:szCs w:val="22"/>
        </w:rPr>
        <w:t xml:space="preserve">  w siedzibie Zamawiającego w w/w terminach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prac pierwszego/drugiego/trzeciego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zadania odbędzie się poprzez podpisanie i przyjęcie bez uwag przez Zamawiającego protokołów zdawczo – odbiorczych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raz z dokumentacją pierwszego/drugiego/trzeciego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zadania Wykonawca załączy pisemne oświadczenie, iż została wykonana zgodnie z umową, obowiązującymi przepisami, współczesną wiedzą budowlaną i jest kompletna pod względem celu, któremu ma służyć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dołączy również zobowiązanie, iż w przypadku wystąpienia jakichkolwiek zastrzeżeń do projektów w toku postępowania o wydanie pozwolenia na budowę lub zgłoszenia robót budowlanych, jak również w przypadku wprowadzania zmian w audytach na etapie ich weryfikacji przez instytucję dofinansowującą, zostaną one rozpatrzone i uwzględnione bez zbędnej zwłoki na koszt opracowującego projekt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5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płaci Wykonawcy wynagrodzenie za wykonaną i odebraną </w:t>
        <w:br/>
        <w:t>bez uwag dokumentacj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</w:rPr>
        <w:t xml:space="preserve">Zadanie 1 - </w:t>
      </w:r>
      <w:r>
        <w:rPr>
          <w:rFonts w:cs="Times New Roman" w:ascii="Times New Roman" w:hAnsi="Times New Roman"/>
          <w:b/>
        </w:rPr>
        <w:t>„Termomodernizacja budynku Szkoły Podstawowej nr 4, wymiana oświetlenia, montaż paneli fotowoltaicznych”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ryczałtowa brutto : ………………….. /słownie/ : ………………………………………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podatek VAT  :…………………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ryczałtowa netto : …………….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fertą Wykonawcy, stanowiącą załącznik do umowy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/>
      </w:pPr>
      <w:r>
        <w:rPr>
          <w:rFonts w:cs="Times New Roman" w:ascii="Times New Roman" w:hAnsi="Times New Roman"/>
        </w:rPr>
        <w:t>Wynagrodzenie Wykonawcy ma charakter ryczałtowy i nie podlega zmianie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będzie płatne w dwóch następujących ratach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2" w:leader="none"/>
        </w:tabs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rata za wykonanie pierwszej części tj. za opracowanie projektu budowlanego wielobranżowego do uzyskania pozwolenia na budowę w wysokości 40% kwoty brutto wynagrodzenia umownego podanego w ust. 1 pkt. 1, tj. ……………….. zł brutto </w:t>
        <w:br/>
        <w:t>( ……………………… zł netto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2" w:leader="none"/>
        </w:tabs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rata za wykonanie drugiej części tj. projektu wykonawczego wielobranżowego, wykonanie kosztorysów inwestorskich i przedmiarów robót dla poszczególnych branż  wraz ze Specyfikacją Techniczną Wykonania i Odbioru Robót Budowlanych oraz ewentualną aktualizacją audytów w wysokości 60% kwoty brutto wynagrodzenia umownego podanego w ust. 1 pkt. 1, tj. ………………… zł brutto ( ……………………. zł netto).</w:t>
      </w:r>
    </w:p>
    <w:p>
      <w:pPr>
        <w:pStyle w:val="Akapitzlist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2 - </w:t>
      </w:r>
      <w:r>
        <w:rPr>
          <w:rFonts w:cs="Times New Roman" w:ascii="Times New Roman" w:hAnsi="Times New Roman"/>
          <w:b/>
        </w:rPr>
        <w:t>„Termomodernizacja budynku CR MOSiR, wymiana oświetlenia, montaż paneli fotowoltaicznych”: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ryczałtowa brutto : ………………….. /słownie/ : ………………………………………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podatek VAT  :…………………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ryczałtowa netto : …………….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fertą Wykonawcy, stanowiącą załącznik do umowy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ma charakter ryczałtowy i nie podlega zmianie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będzie płatne w dwóch następujących ratach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2" w:leader="none"/>
        </w:tabs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1 rata za wykonanie pierwszej części tj. za opracowanie projektu budowlanego wielobranżowego do uzyskania pozwolenia na budowę w wysokości 40% kwoty brutto wynagrodzenia umownego podanego w ust. 1 pkt. 2, tj. ……………….. zł brutto </w:t>
        <w:br/>
        <w:t>( ……………………… zł netto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2" w:leader="none"/>
        </w:tabs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rata za wykonanie drugiej części tj. projektu wykonawczego wielobranżowego, wykonanie kosztorysów inwestorskich i przedmiarów robót dla poszczególnych branż  wraz ze Specyfikacją Techniczną Wykonania i Odbioru Robót Budowlanych oraz ewentualną aktualizacją audytów w wysokości 60% kwoty brutto wynagrodzenia umownego podanego w ust. 1 pkt. 2, tj. ………………… zł brutto ( ……………………. zł netto)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3.</w:t>
        <w:tab/>
        <w:t xml:space="preserve">Zadanie 3- </w:t>
      </w:r>
      <w:r>
        <w:rPr>
          <w:rFonts w:cs="Times New Roman" w:ascii="Times New Roman" w:hAnsi="Times New Roman"/>
          <w:b/>
        </w:rPr>
        <w:t>„Termomodernizacja budynku Gimnazjum nr 1, wymiana oświetlenia, montaż paneli fotowoltaicznych”: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ryczałtowa brutto : ………………….. /słownie/ : ………………………………………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podatek VAT  :…………………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ryczałtowa netto : …………….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fertą Wykonawcy, stanowiącą załącznik do umowy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ma charakter ryczałtowy i nie podlega zmianie.</w:t>
      </w:r>
    </w:p>
    <w:p>
      <w:pPr>
        <w:pStyle w:val="Akapitzlist"/>
        <w:tabs>
          <w:tab w:val="clear" w:pos="708"/>
          <w:tab w:val="left" w:pos="142" w:leader="none"/>
        </w:tabs>
        <w:ind w:left="644" w:hanging="0"/>
        <w:jc w:val="both"/>
        <w:rPr/>
      </w:pPr>
      <w:r>
        <w:rPr>
          <w:rFonts w:cs="Times New Roman" w:ascii="Times New Roman" w:hAnsi="Times New Roman"/>
        </w:rPr>
        <w:t>Wynagrodzenie Wykonawcy będzie płatne w dwóch następujących ratach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2" w:leader="none"/>
        </w:tabs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1 rata za wykonanie pierwszej części tj. za opracowanie projektu budowlanego wielobranżowego do uzyskania pozwolenia na budowę w wysokości 40% kwoty brutto wynagrodzenia umownego podanego w ust. 1 pkt. 3, tj. ……………….. zł brutto </w:t>
        <w:br/>
        <w:t>( ……………………… zł netto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2" w:leader="none"/>
        </w:tabs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rata za wykonanie drugiej części tj. projektu wykonawczego wielobranżowego, wykonanie kosztorysów inwestorskich i przedmiarów robót dla poszczególnych branż  wraz ze Specyfikacją Techniczną Wykonania i Odbioru Robót Budowlanych oraz ewentualną aktualizacją audytów w wysokości 60% kwoty brutto wynagrodzenia umownego podanego w ust. 1 pkt. 3, tj. ………………… zł brutto ( ……………………. zł netto)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ynagrodzenie Wykonawcy określone w ust. 1 pkt. 1, 2, 3 ma charakter ryczałtowy i obejmuje wszystkie koszty Wykonawcy związane z wykonaniem przedmiotu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Zapłata wynagrodzenia będzie regulowana na podstawie faktury częściowej oraz faktury końcowej  wystawionych po odbiorach bez uwag przedmiotu zamówienia, w terminie do 30 dni od daty ich otrzymania przez Zamawiającego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Źródło finansowania projektu dla poszczególnych zadań:</w:t>
      </w:r>
    </w:p>
    <w:p>
      <w:pPr>
        <w:pStyle w:val="Normal"/>
        <w:ind w:left="567" w:hanging="283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1. Zadanie 1 - </w:t>
      </w:r>
      <w:r>
        <w:rPr>
          <w:b/>
          <w:bCs/>
          <w:sz w:val="22"/>
          <w:szCs w:val="22"/>
        </w:rPr>
        <w:t xml:space="preserve">„Termomodernizacja budynku Szkoły Podstawowej nr 4, wymiana oświetlenia, montaż paneli fotowoltaicznych” – </w:t>
      </w:r>
      <w:r>
        <w:rPr>
          <w:bCs/>
          <w:sz w:val="22"/>
          <w:szCs w:val="22"/>
        </w:rPr>
        <w:t xml:space="preserve">Dział 400 Rozdział 40095 § 6059, </w:t>
      </w:r>
    </w:p>
    <w:p>
      <w:pPr>
        <w:pStyle w:val="Normal"/>
        <w:ind w:left="567" w:hanging="283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>.</w:t>
        <w:tab/>
      </w:r>
      <w:r>
        <w:rPr>
          <w:bCs/>
          <w:sz w:val="22"/>
          <w:szCs w:val="22"/>
        </w:rPr>
        <w:t xml:space="preserve">Zadanie 2 - </w:t>
      </w:r>
      <w:r>
        <w:rPr>
          <w:b/>
          <w:bCs/>
          <w:sz w:val="22"/>
          <w:szCs w:val="22"/>
        </w:rPr>
        <w:t>„Termomodernizacja budynku CR MOSiR,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 xml:space="preserve">wymiana oświetlenia, montaż paneli fotowoltaicznych ” – </w:t>
      </w:r>
      <w:r>
        <w:rPr>
          <w:bCs/>
          <w:sz w:val="22"/>
          <w:szCs w:val="22"/>
        </w:rPr>
        <w:t>Dział 400 Rozdział 40095 § 6059, Dział 400 Rozdział 40095 § 6057,</w:t>
      </w:r>
    </w:p>
    <w:p>
      <w:pPr>
        <w:pStyle w:val="Normal"/>
        <w:ind w:left="567" w:hanging="283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Zadanie 3 - </w:t>
      </w:r>
      <w:r>
        <w:rPr>
          <w:b/>
          <w:bCs/>
          <w:sz w:val="22"/>
          <w:szCs w:val="22"/>
        </w:rPr>
        <w:t xml:space="preserve">„Termomodernizacja budynku Gimnazjum nr 1, wymiana oświetlenia, montaż paneli fotowoltaicznych” - </w:t>
      </w:r>
      <w:r>
        <w:rPr>
          <w:bCs/>
          <w:sz w:val="22"/>
          <w:szCs w:val="22"/>
        </w:rPr>
        <w:t>Dział 400 Rozdział 40095 § 6059, Dział 400 Rozdział 40095 § 6057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Cs/>
          <w:sz w:val="22"/>
          <w:szCs w:val="22"/>
        </w:rPr>
        <w:t xml:space="preserve">Podstawą do wystawienia faktury częściowej przez Wykonawcę </w:t>
      </w:r>
      <w:r>
        <w:rPr>
          <w:b/>
          <w:bCs/>
          <w:sz w:val="22"/>
          <w:szCs w:val="22"/>
        </w:rPr>
        <w:t>za część pierwszą przedmiotu zamówienia</w:t>
      </w:r>
      <w:r>
        <w:rPr>
          <w:bCs/>
          <w:sz w:val="22"/>
          <w:szCs w:val="22"/>
        </w:rPr>
        <w:t xml:space="preserve"> jest podpisany przez obie strony bezusterkowy protokół zdawczo- odbiorczy przekazania projektu budowlan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Cs/>
          <w:sz w:val="22"/>
          <w:szCs w:val="22"/>
        </w:rPr>
        <w:t xml:space="preserve">Podstawą do wystawienia faktury końcowej przez Wykonawcę </w:t>
      </w:r>
      <w:r>
        <w:rPr>
          <w:b/>
          <w:bCs/>
          <w:sz w:val="22"/>
          <w:szCs w:val="22"/>
        </w:rPr>
        <w:t>za część drugą przedmiotu zamówienia</w:t>
      </w:r>
      <w:r>
        <w:rPr>
          <w:bCs/>
          <w:sz w:val="22"/>
          <w:szCs w:val="22"/>
        </w:rPr>
        <w:t xml:space="preserve"> jest podpisany przez obie strony bezusterkowy protokół zdawczo- odbiorczy przekazania pozostałej dokumentacji wraz z jej wykazem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tala się następujący tok odbioru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 przekazaniu dokumentacji Zamawiający w ciągu 21 dni sprawdzi kompletność i zakres opracowania dokumentacji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bCs/>
          <w:sz w:val="22"/>
          <w:szCs w:val="22"/>
        </w:rPr>
        <w:t>w przypadku wad i braków w dokumentacji Wykonawca zobowiązany jest do ich usunięcia w ciągu 14 dni.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 przyjęciu bezusterkowej dokumentacji podpisany zostanie protokół zdawczo- odbiorczy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Tekstpodstawowy2"/>
        <w:numPr>
          <w:ilvl w:val="0"/>
          <w:numId w:val="27"/>
        </w:numPr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Wykonawca oświadcza, że w całości jest uprawniony z tytułu praw autorskich, osobistych </w:t>
        <w:br/>
        <w:t xml:space="preserve">i majątkowych do dokumentacji zamówionej przez Zamawiającego. Jednocześnie Wykonawca oświadcza, że prawa autorskie do przedmiotowej dokumentacji nie zostały </w:t>
        <w:br/>
        <w:t>w całości ani w części zbyte, czy obciążone, ani nie zostało udzielone w stosunku do nich upoważnienie do korzystania osobom trzecim.</w:t>
      </w:r>
    </w:p>
    <w:p>
      <w:pPr>
        <w:pStyle w:val="Tekstpodstawowy2"/>
        <w:numPr>
          <w:ilvl w:val="0"/>
          <w:numId w:val="27"/>
        </w:numPr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Wykonawca oświadcza, że korzystanie z dokumentacji projektowo- kosztorysowej </w:t>
        <w:br/>
        <w:t>nie spowoduje naruszenia praw osób trzecich, a w szczególności praw autorskich do cudzego dzieła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Wykonawca zobowiązuje się przenieść na Zamawiającego całość praw autorskich </w:t>
        <w:br/>
        <w:t xml:space="preserve">do dokumentacji będącej przedmiotem umowy, bez żadnych ograniczeń czasowych </w:t>
        <w:br/>
        <w:t>i terytorialnych, na wszystkich znanych w chwili zawarcia niniejszej umowy polach eksploatacji, a w szczególności: prawo do wielokrotnego wykorzystywania i powielania oraz przetwarzania na wszystkich polach eksploatacji związanych z utrwaleniem dokumentacji na każdym nośniku informacji, włączając w to także nośniki elektroniczne bez ograniczeń co do liczby wydań, egzemplarzy i okresu eksploatacji jak i rozpowszechniania (wprowadzenia i zachowywania w pamięci komputera i serwerów sieci komputerowych, publicznego upowszechniania za pomocą elektronicznych nośników danych, upowszechniania za pomocą sieci Internet, itp.)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niesienie praw autorskich na Zamawiającego jest bezpłatne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jście praw autorskich nastąpi z momentem przekazania dokumentacji będącej  przedmiotem niniejszej umowy Zamawiającemu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 nieodpłatnie upoważnia Zamawiającego do udzielenia zezwoleń na wykonywanie zależnych praw autorskich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/>
      </w:pPr>
      <w:r>
        <w:rPr>
          <w:b/>
          <w:bCs/>
          <w:sz w:val="22"/>
          <w:szCs w:val="22"/>
        </w:rPr>
        <w:t>§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3894" w:leader="none"/>
          <w:tab w:val="center" w:pos="4536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w następujących            okolicznościa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536" w:leader="none"/>
        </w:tabs>
        <w:ind w:left="709" w:hanging="283"/>
        <w:jc w:val="both"/>
        <w:rPr/>
      </w:pPr>
      <w:r>
        <w:rPr>
          <w:sz w:val="22"/>
          <w:szCs w:val="22"/>
        </w:rPr>
        <w:t>W razie wystąpienia istotnej zmiany powodującej, że wykonanie umowy nie leży w interesie publicznym czego nie można było przewidzieć w chwili zawarcia umowy, Zamawiający może odstąpić od umowy w terminie 30 dni od powzięcia wiadomości  o powyższych  okolicznościach.  W takim przypadku Wykonawca może  żądać jedynie wynagrodzenia należnego mu z tytułu wykonania części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536" w:leader="none"/>
        </w:tabs>
        <w:ind w:left="1080" w:hanging="654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ostanie ogłoszona upadłość lub rozwiązanie firmy Wykonawc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center" w:pos="4536" w:leader="none"/>
        </w:tabs>
        <w:ind w:left="709" w:hanging="283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ostanie wydany nakaz zajęcia majątku Wykonawcy.  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Odstąpienie od umowy winno nastąpić w formie pisemnej pod rygorem nieważności  takiego oświadczenia i powinno zawierać uzasadni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center" w:pos="453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razie odstąpienia od umowy z przyczyn za które Wykonawca nie ponosi odpowiedzialności, zobowiązany jest do dokonania odbioru przerwanych prac oraz zapłaty wynagrodzenia za wykonane prace do dnia odstąpienia. Wykonawca może żądać jedynie wynagrodzenia należnego z tytułu wykonania części umowy. Zakres wykonania prac projektowych winien być potwierdzony protokołem stwierdzającym stan zaawansowania robót.  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9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udziela 5-letniej gwarancji na wykonany przedmiot umowy, licząc go od dnia odbioru końcow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.</w:t>
      </w:r>
    </w:p>
    <w:p>
      <w:pPr>
        <w:pStyle w:val="WWTekstpodstawowywcity2"/>
        <w:numPr>
          <w:ilvl w:val="0"/>
          <w:numId w:val="4"/>
        </w:numPr>
        <w:ind w:left="284" w:hanging="284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lecenie robót podwykonawcom: 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Wykonawca nie może zlecić podwykonawcom całości zadania objętego przedmiotem zamówienia.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Zamawiający zastrzega obowiązek osobistego wykonania przez Wykonawcę części zamówienia, tj.: wykonanie dokumentacji w zakresie architektonicznym lub konstrukcyjno- budowlanym.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W przypadku podzlecenia przez Wykonawcę prac objętych umową, musi on uzyskać zgodę Zamawiającego na wybranych podwykonawców. 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akceptuje podwykonawcę tylko wtedy, gdy kwalifikacje i doświadczenie podwykonawcy będzie odpowiednie do zakresu prac przewidzianych do podzlecenia. 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Jeżeli Zamawiający w terminie 14 dni od przedstawienia mu przez Wykonawcę pisemnego projektu umowy z podwykonawcą, nie zgłosi na piśmie sprzeciwu lub zastrzeżeń, uważa się, że wyraził akceptacje projektu umowy.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Wykonawca przedkłada Zamawiającemu poświadczoną za zgodność z oryginałem kopię zawartej umowy o podwykonawstwo, w terminie 7 dni od dnia jej zawarcia.</w:t>
      </w:r>
    </w:p>
    <w:p>
      <w:pPr>
        <w:pStyle w:val="WWTekstpodstawowywcity2"/>
        <w:numPr>
          <w:ilvl w:val="0"/>
          <w:numId w:val="19"/>
        </w:numPr>
        <w:rPr/>
      </w:pPr>
      <w:r>
        <w:rPr>
          <w:sz w:val="22"/>
          <w:szCs w:val="22"/>
        </w:rPr>
        <w:t>Zamawiający, w terminie 14 dni od dostarczenia Zamawiającemu umowy o podwykonawstwo, zgłasza w formie pisemnej akceptacje lub sprzeciw do umowy o podwykonawstwo.</w:t>
      </w:r>
    </w:p>
    <w:p>
      <w:pPr>
        <w:pStyle w:val="WWTekstpodstawowywcity2"/>
        <w:numPr>
          <w:ilvl w:val="0"/>
          <w:numId w:val="19"/>
        </w:numPr>
        <w:rPr/>
      </w:pPr>
      <w:r>
        <w:rPr>
          <w:sz w:val="22"/>
          <w:szCs w:val="22"/>
        </w:rPr>
        <w:t>Niezgłoszenie w formie pisemnej sprzeciwu do przedłożonej umowy o podwykonawstwo, w terminie 14 dni  uważa się za akceptację umowy przez Zamawiającego.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Zapisy pkt. 3-8 nie dotyczą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Zatrudnienie podwykonawcy dla wykonania części zadania nie zmienia zobowiązań Wykonawcy wobec Zamawiającego do wykonania tej części dokumentacji. Wykonawca jest odpowiedzialny za działania, uchybienia lub zaniedbania podwykonawców. 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odwykonawcy muszą spełniać warunki opisane w art. 22 ustawy Prawo zamówień publicznych.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Zamawiający nie wyrazi zgody na zawarcie umowy z podwykonawcą, której treść będzie sprzeczna z treścią niniejszej umowy.</w:t>
      </w:r>
    </w:p>
    <w:p>
      <w:pPr>
        <w:pStyle w:val="WWTekstpodstawowywcity2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Strony postanawiają, iż warunkiem wypłaty wszystkich części wynagrodzenia Wykonawcy jest przedstawienie przez niego pisemnych oświadczeń podwykonawców o uregulowaniu wszelkich zobowiązań wynikających ze zlecenia podwykonawstwa zadania objętego niniejszą umową.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/>
      </w:pPr>
      <w:r>
        <w:rPr>
          <w:b/>
          <w:bCs/>
          <w:sz w:val="22"/>
          <w:szCs w:val="22"/>
        </w:rPr>
        <w:t>§11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wykonania lub nienależytego wykonania umowy naliczone będą kary umowne.</w:t>
      </w:r>
    </w:p>
    <w:p>
      <w:pPr>
        <w:pStyle w:val="Tekstpodstawowywcity2"/>
        <w:numPr>
          <w:ilvl w:val="0"/>
          <w:numId w:val="30"/>
        </w:numPr>
        <w:tabs>
          <w:tab w:val="clear" w:pos="708"/>
          <w:tab w:val="left" w:pos="360" w:leader="none"/>
        </w:tabs>
        <w:ind w:left="360" w:firstLine="66"/>
        <w:rPr>
          <w:sz w:val="22"/>
          <w:szCs w:val="22"/>
        </w:rPr>
      </w:pPr>
      <w:r>
        <w:rPr>
          <w:sz w:val="22"/>
          <w:szCs w:val="22"/>
        </w:rPr>
        <w:t>Wykonawca zapłaci Zamawiającemu karę umowną za:</w:t>
      </w:r>
    </w:p>
    <w:p>
      <w:pPr>
        <w:pStyle w:val="Tekstpodstawowywcity2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późnienie w wykonaniu przedmiotu zamówienia ( zadania 1/2/3*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) lub jego części w wysokości 0,2% ustalonego częściowego wynagrodzenia brutto za każdy dzień zwłoki w stosunku do terminów ustalonych w  </w:t>
      </w:r>
      <w:r>
        <w:rPr>
          <w:bCs/>
          <w:sz w:val="22"/>
          <w:szCs w:val="22"/>
        </w:rPr>
        <w:t>§ 4,</w:t>
      </w:r>
    </w:p>
    <w:p>
      <w:pPr>
        <w:pStyle w:val="Tekstpodstawowywcity2"/>
        <w:numPr>
          <w:ilvl w:val="0"/>
          <w:numId w:val="9"/>
        </w:numPr>
        <w:rPr>
          <w:sz w:val="22"/>
          <w:szCs w:val="22"/>
        </w:rPr>
      </w:pPr>
      <w:r>
        <w:rPr>
          <w:bCs/>
          <w:sz w:val="22"/>
          <w:szCs w:val="22"/>
        </w:rPr>
        <w:t>opóźnienie w usuwaniu wad, uchybień lub braków w dokumentacji w wysokości 0,2% ustalonego częściowego wynagrodzenia brutto za każdy dzień zwłoki w stosunku do terminów określonych w  § 6 ust. 3 pkt.2</w:t>
      </w:r>
    </w:p>
    <w:p>
      <w:pPr>
        <w:pStyle w:val="Tekstpodstawowywcity2"/>
        <w:numPr>
          <w:ilvl w:val="0"/>
          <w:numId w:val="9"/>
        </w:numPr>
        <w:rPr>
          <w:sz w:val="22"/>
          <w:szCs w:val="22"/>
        </w:rPr>
      </w:pPr>
      <w:r>
        <w:rPr>
          <w:bCs/>
          <w:sz w:val="22"/>
          <w:szCs w:val="22"/>
        </w:rPr>
        <w:t>odstąpienie przez Wykonawcę od umowy na skutek okoliczności, za które ponosi odpowiedzialność Wykonawca, w wysokości 10% ustalonego całkowitego wynagrodzenia brutto (zadania 1/2/3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).</w:t>
      </w:r>
    </w:p>
    <w:p>
      <w:pPr>
        <w:pStyle w:val="Tekstpodstawowywcity2"/>
        <w:numPr>
          <w:ilvl w:val="0"/>
          <w:numId w:val="30"/>
        </w:numPr>
        <w:tabs>
          <w:tab w:val="clear" w:pos="708"/>
          <w:tab w:val="left" w:pos="709" w:leader="none"/>
        </w:tabs>
        <w:ind w:left="709" w:hanging="283"/>
        <w:rPr>
          <w:spacing w:val="-2"/>
          <w:sz w:val="22"/>
          <w:szCs w:val="22"/>
        </w:rPr>
      </w:pPr>
      <w:r>
        <w:rPr>
          <w:sz w:val="22"/>
          <w:szCs w:val="22"/>
        </w:rPr>
        <w:t>Zastrzega się prawo dochodzenia odszkodowania uzupełniającego, przenoszącego wysokość kar umownych.</w:t>
      </w:r>
    </w:p>
    <w:p>
      <w:pPr>
        <w:pStyle w:val="Tekstpodstawowywcity2"/>
        <w:numPr>
          <w:ilvl w:val="0"/>
          <w:numId w:val="30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Wykonawca wyraża zgodę by naliczone kary umowne były potrącane z należności </w:t>
        <w:br/>
        <w:t>za wykonane prac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22"/>
        </w:numPr>
        <w:ind w:left="284" w:hanging="284"/>
        <w:rPr/>
      </w:pPr>
      <w:r>
        <w:rPr>
          <w:sz w:val="22"/>
          <w:szCs w:val="22"/>
        </w:rPr>
        <w:t>Zamawiający dopuszcza zmianę  postanowień zawartej umowy w stosunku do treści oferty, na podstawie której dokonano wyboru Wykonawcy w zakresie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Zmiany terminu realizacji umowy w szczególności, gd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terminu realizacji umowy będzie następstwem działania organów administracji,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993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terminu wykonania umowy na skutek konieczności wprowadzenia zmian zakresu przedmiotu zamówienia, których nie można było przewidzieć w chwili zawarcia umowy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stąpi siła wyższa, mająca istotny wpływ na realizację przedmiotu umowy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hanging="284"/>
        <w:jc w:val="both"/>
        <w:rPr/>
      </w:pPr>
      <w:r>
        <w:rPr>
          <w:sz w:val="22"/>
          <w:szCs w:val="22"/>
        </w:rPr>
        <w:t>dochowanie terminu wskazanego pierwotnie okazało sie niemożliwe z powodu okoliczności leżących po stronie Zamawiającego, w szczególności wstrzymania realizacji umowy przez Zamawiającego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w. przypadkach termin może być przedłużony o okres umożliwiający realizację przedmiotu umowy Wykonawcy ze względu na ww. okoliczności.   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będzie miał prawa do przedłużenia terminu wykonania umowy, jeżeli Zamawiający uprawdopodobni, że przedłużenie terminu wynika z przyczyn leżących po stronie Wykonawcy.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e nastąpić w przypadku ustawowej zmiany stawki podatku VAT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może ulec zmniejszeniu w przypadku odstąpienia przez Zamawiającego od realizacji części przedmiotu umowy oraz w przypadku odstąpienia od umowy przez Strony.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jest dopuszczalna zmiana Wykonawcy za wyjątkiem sukcesji generalnej, w tym dziedziczenia prawa w spółkach handlowych, przekształcenia, sukcesji z mocy prawa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4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łaściwym do rozpoznawania sporów wynikłych w związku z realizacją niniejszej umowy jest  sąd właściwy dla Zamawiającego.</w:t>
        <w:tab/>
        <w:tab/>
        <w:tab/>
        <w:tab/>
        <w:t xml:space="preserve">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§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gralna częścią umowy jest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Załącznik nr 1 do umowy – wyszczególnienie zakresu przedsięwzięcia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Oferta Wykonawcy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§16.</w:t>
      </w:r>
    </w:p>
    <w:p>
      <w:pPr>
        <w:pStyle w:val="TextBody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Umowa zostaje sporządzona w 3 jednobrzmiących egzemplarzach,  2 egz. dla Zamawiającego i 1 egz. dla Wykonawcy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MAWIAJĄCY:</w:t>
        <w:tab/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YKONAWC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iavlo Book">
    <w:charset w:val="00"/>
    <w:family w:val="moder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*- niepotrzebne skreślić lub usuną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Diavlo Book" w:hAnsi="Diavlo Book" w:cs="Diavlo Book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Diavlo Book" w:hAnsi="Diavlo Book" w:cs="Diavlo Book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eastAsia="Times New Roman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rFonts w:eastAsia="Times New Roman"/>
      <w:szCs w:val="20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1:00Z</dcterms:created>
  <dc:creator>x</dc:creator>
  <dc:description/>
  <cp:keywords/>
  <dc:language>en-US</dc:language>
  <cp:lastModifiedBy>Piotr Szyprowski</cp:lastModifiedBy>
  <cp:lastPrinted>2019-06-13T12:39:00Z</cp:lastPrinted>
  <dcterms:modified xsi:type="dcterms:W3CDTF">2019-06-18T09:49:00Z</dcterms:modified>
  <cp:revision>21</cp:revision>
  <dc:subject/>
  <dc:title>UMOWA  nr  1 / 01 / 04</dc:title>
</cp:coreProperties>
</file>